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635</wp:posOffset>
            </wp:positionV>
            <wp:extent cx="857250" cy="838200"/>
            <wp:effectExtent l="0" t="0" r="0" b="0"/>
            <wp:wrapSquare wrapText="right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Проект)</w:t>
      </w:r>
      <w:r>
        <w:rPr/>
        <w:br w:type="textWrapping" w:clear="all"/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 БУЛГАКОВСКОГО  СЕЛЬСКОГО  ПОСЕЛЕНИЯ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ДУХОВЩИНСКОГО   РАЙОНА      СМОЛЕНСКОЙ  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023                           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4394" w:firstLine="709"/>
        <w:jc w:val="both"/>
        <w:rPr/>
      </w:pPr>
      <w:r>
        <w:rPr>
          <w:sz w:val="28"/>
          <w:szCs w:val="28"/>
        </w:rPr>
        <w:t> </w:t>
      </w:r>
      <w:r>
        <w:rPr>
          <w:b w:val="false"/>
          <w:sz w:val="28"/>
          <w:szCs w:val="28"/>
        </w:rPr>
        <w:t xml:space="preserve">Об утверждении отчета о реализации и оценке эффективности муниципальной программы «Создание условий для эффективного управления  Булгаковского сельского поселения Духовщинского района Смоленской области 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остановлением Администрации Булгаковского сельского поселения от 22 апреля 2022 года  № 38 «Об утверждении Порядка принятия решения о разработке муниципальных программ  Булгаковского  сельского  поселения Духовщинского  района  Смоленской  области, их формировании и реализации»   Администрация  Булгаковского сельского поселения Духовщ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left="-360" w:right="-85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.    Утвердить     отчет   о     реализации   и    оценке          эффективности 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й      программы     «Создание     условий     для     эффективного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правления            Булгаковского      сельского     поселения     Духовщинского 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йона      Смоленской      области»,        утвержденной            Постановлением 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    Булгаковского    сельского     поселения      Духовщинского</w:t>
      </w:r>
    </w:p>
    <w:p>
      <w:pPr>
        <w:pStyle w:val="Normal"/>
        <w:ind w:left="-360" w:right="-85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йона Смоленской области № 115 от 27.12.2022 года.(в редакции     </w:t>
      </w:r>
    </w:p>
    <w:p>
      <w:pPr>
        <w:pStyle w:val="Normal"/>
        <w:ind w:left="-360" w:right="-85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й № 6 от 27.01.2023)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 Обнародовать настоящее постановление путем размещения на информационных стендах Администрации Булгаковского сельского поселения Духовщинского района Смоленской области и разместить на официальном сайте Администрации Булгаковского  сельского поселения  Духовщинского района Смоленской области в сети «Интернет» 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bulgakovo</w:t>
        </w:r>
        <w:r>
          <w:rPr>
            <w:rStyle w:val="InternetLink"/>
            <w:sz w:val="28"/>
            <w:szCs w:val="28"/>
          </w:rPr>
          <w:t>.admin-smolensk.ru</w:t>
        </w:r>
      </w:hyperlink>
      <w:r>
        <w:rPr>
          <w:sz w:val="28"/>
          <w:szCs w:val="28"/>
        </w:rPr>
        <w:t>//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5"/>
        <w:gridCol w:w="3270"/>
      </w:tblGrid>
      <w:tr>
        <w:trPr/>
        <w:tc>
          <w:tcPr>
            <w:tcW w:w="60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  муниципального 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гаковского  сельского 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ховщинского  района  Смоленской  области   </w:t>
            </w:r>
          </w:p>
        </w:tc>
        <w:tc>
          <w:tcPr>
            <w:tcW w:w="327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hanging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Т.И. Сазан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                                                                                Утвержден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Булга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уховщинского района Смоленской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бласти от 2023  № </w:t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ДОВОЙ 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РЕАЛИЗАЦИИ И ОЦЕНКЕ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Создание условий для  эффективного управления Булгаковского сельского поселения Духовщинского района Смоленской области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Создание условий для эффективного управления Булгаковского сельского поселения Духовщинского района Смоленской области»- (далее Программа)  утверждена Постановлением администрации № 115 от 27.12.2022 года.(в редакции постановлений № 6 от 27.01.202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я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создание условий,  для обеспечения деятельности  органов местного самоуправления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эффективное решение вопросов местного значения в части развития и содержания территорий Булгаковского сельского поселения;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обеспечение права жителей поселения на получение оперативной и  достоверной информации  о деятельности органов местного самоуправления;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стойчивого развития поселения, эффективного использования земель сельскохозяйственного назначения, повышение качества жизни сельского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программные мероприят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органов местного самоуправления Булга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олнения муниципальных функций в рамках полномочий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обеспечение информирования населения о деятельности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обеспечения мероприятий   относящихся к общегосударственным вопросам, в том числе на управление государственной (муниципальной) собственностью, обеспечение первичных мер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изготовление технической документации на объекты недвижимого имущества (технические и кадастровые паспорта), для последующей регистрации права муниципальной собственности на такие объе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получения кадастровых выписок, кадастровых паспортов земельных участков и кадастровых планов территорий, необходимых для оформления права муниципальной собственности на земельные учас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содержание муниципального жил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лата взносов на капремонт жил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текущий ремонт и модернизация систем коммун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организация и проведение мероприятий по содержанию и восстановлению сетей уличного осв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обеспечение мероприятий по благоустройству территорий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существлению социальных выплат в виде пенсий, являющихся публичными нормативными обязательств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полнители основных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улгаковского сельского поселения Духовщинского района 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нансирова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 программы осуществляется за счет средств областного и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85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ходе реализации муниципальной программы</w:t>
      </w:r>
    </w:p>
    <w:tbl>
      <w:tblPr>
        <w:tblW w:w="163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16121"/>
        <w:gridCol w:w="20"/>
        <w:gridCol w:w="3"/>
        <w:gridCol w:w="20"/>
        <w:gridCol w:w="3"/>
        <w:gridCol w:w="20"/>
        <w:gridCol w:w="3"/>
        <w:gridCol w:w="23"/>
        <w:gridCol w:w="8"/>
        <w:gridCol w:w="15"/>
        <w:gridCol w:w="55"/>
      </w:tblGrid>
      <w:tr>
        <w:trPr>
          <w:trHeight w:val="795" w:hRule="atLeast"/>
        </w:trPr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 xml:space="preserve">«Создание условий для эффективного управления в Булгаковском сельском поселении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sz w:val="28"/>
                <w:szCs w:val="28"/>
              </w:rPr>
              <w:t>Духовщинского района Смоленской области»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1" w:type="dxa"/>
            <w:tcBorders/>
            <w:vAlign w:val="center"/>
          </w:tcPr>
          <w:tbl>
            <w:tblPr>
              <w:tblW w:w="16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0"/>
              <w:gridCol w:w="2896"/>
              <w:gridCol w:w="1287"/>
              <w:gridCol w:w="1566"/>
              <w:gridCol w:w="1309"/>
              <w:gridCol w:w="1196"/>
              <w:gridCol w:w="1554"/>
              <w:gridCol w:w="1309"/>
              <w:gridCol w:w="1623"/>
            </w:tblGrid>
            <w:tr>
              <w:trPr>
                <w:trHeight w:val="435" w:hRule="atLeast"/>
              </w:trPr>
              <w:tc>
                <w:tcPr>
                  <w:tcW w:w="33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Наименование программы, комплекса процессных мероприятий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домственного проекта</w:t>
                  </w:r>
                </w:p>
              </w:tc>
              <w:tc>
                <w:tcPr>
                  <w:tcW w:w="2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ень выполненных мероприятий</w:t>
                  </w:r>
                </w:p>
              </w:tc>
              <w:tc>
                <w:tcPr>
                  <w:tcW w:w="822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ирование мероприятий- всего и с выделением источников финансирования(тыс.рублей)</w:t>
                  </w:r>
                </w:p>
              </w:tc>
              <w:tc>
                <w:tcPr>
                  <w:tcW w:w="16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цент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ия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3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1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ланируемое на 2023 год (с учетом внесенных изменений)</w:t>
                  </w:r>
                </w:p>
              </w:tc>
              <w:tc>
                <w:tcPr>
                  <w:tcW w:w="40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Фактически исполнено за 2023 год</w:t>
                  </w:r>
                </w:p>
              </w:tc>
              <w:tc>
                <w:tcPr>
                  <w:tcW w:w="16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59" w:hanging="7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областного бюджета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местного бюджет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областного бюджета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местного бюджета</w:t>
                  </w:r>
                </w:p>
              </w:tc>
              <w:tc>
                <w:tcPr>
                  <w:tcW w:w="16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Создание условий  для эффективного управления в Булгаковском сельском поселении Духовщинского района Смоленской области»</w:t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415" w:right="-459" w:firstLine="1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43" w:hanging="24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9 585,1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167,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418,1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460,5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100,8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359,7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,7</w:t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«Содержание органов местного самоуправления»</w:t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обеспечение деятельности органов местного самоуправления муниципального образования Булгаковского сельского поселения Духовщинского района Смоленской области по выполнению муниципальных функций и полномочий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338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3 937,6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 937,6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506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3 917,9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 917,9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,5</w:t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«Обеспечение мероприятий по другим общегосударственным вопросам» </w:t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обеспечение решения общегосударственных вопросов на территории Булгаковского сельского поселения Духовщинского района Смоленской области по выполнению муниципальных функций и полномочий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8,5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8,5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,9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,9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,9</w:t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Подготовка проектов межевания земельных участков и проведение кадастровых работ»</w:t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дготовка проектов межевания земельных участков и проведение кадастровых работ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,2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,2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5,0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5,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,1</w:t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«Содержание жилищного хозяйства»</w:t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муниципального жилого фонда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уплата взносов на капремонт жилого фонда;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5,0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5,0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5,0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5,0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Модернизация объектов жилищно-коммунального хозяйства населения Смоленской области»</w:t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капитальный ремонт систем водоснабжения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845,4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 803,6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8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845,4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 803,6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8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лучшение условий проживания населения Смоленской области»</w:t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троительство, реконструкция, капитальный ремонт шахтных колодцев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4,0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2,2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8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4,0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2,2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8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«Содержание коммунального хозяйства »</w:t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текущий ремонт и модернизация систем коммунальной инфраструктуры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3,5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3,5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5,4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5,4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,8</w:t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Благоустройство на территории Булгаковского сельского поселения</w:t>
                  </w:r>
                  <w:r>
                    <w:rPr>
                      <w:sz w:val="28"/>
                      <w:szCs w:val="28"/>
                    </w:rPr>
                    <w:t>»</w:t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вышение уровня благоустройства территории Булгаковского сельского поселения Духовщинского района Смоленской област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организация и проведение мероприятий по содержанию и восстановлению  сетей уличного освещения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обеспечение мероприятий по благоустройству территорий поселения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9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9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9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9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Оказание мер социальной поддержки отдельным категориям граждан»</w:t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вышение качества жизни отдельных категорий граждан на территории сельского поселения путем предоставления своевременно и в полном объеме пенсионного обеспечения в соответствии с действующим законодательством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мероприятия по осуществлению социальных выплат в виде пенсий, являющихся публичными нормативными обязательствами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0,0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0,0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0,0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0,0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ЦЕНКА ЭФФЕКТИВНОСТИ РЕАЛИЗАЦИИ МУНИЦИПАЛЬНЫХ ЦЕЛЕВ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 БУЛГАКОВСКОМ  СЕЛЬСКОМ  ПОСЕЛЕНИИ ДУХОВЩИНСКОГО  РАЙОНА СМОЛЕНСКОЙ ОБЛАСТИ 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523"/>
        <w:gridCol w:w="922"/>
        <w:gridCol w:w="892"/>
        <w:gridCol w:w="848"/>
        <w:gridCol w:w="966"/>
        <w:gridCol w:w="951"/>
        <w:gridCol w:w="2600"/>
        <w:gridCol w:w="2056"/>
      </w:tblGrid>
      <w:tr>
        <w:trPr>
          <w:trHeight w:val="255" w:hRule="atLeast"/>
        </w:trPr>
        <w:tc>
          <w:tcPr>
            <w:tcW w:w="552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</w:t>
            </w:r>
          </w:p>
        </w:tc>
        <w:tc>
          <w:tcPr>
            <w:tcW w:w="71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чественная характеристика Программа</w:t>
            </w:r>
          </w:p>
        </w:tc>
      </w:tr>
      <w:tr>
        <w:trPr>
          <w:trHeight w:val="285" w:hRule="atLeast"/>
        </w:trPr>
        <w:tc>
          <w:tcPr>
            <w:tcW w:w="552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1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2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3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4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5</w:t>
            </w:r>
          </w:p>
        </w:tc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рное значение интегрального показателя</w:t>
            </w:r>
          </w:p>
        </w:tc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552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оздание условий для эффективного управления  в Булгаковском  сельском поселении Духовщинского района Смоленской области» на 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статочно  эффективн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sectPr>
          <w:type w:val="nextPage"/>
          <w:pgSz w:orient="landscape" w:w="16838" w:h="11906"/>
          <w:pgMar w:left="567" w:right="1134" w:gutter="0" w:header="0" w:top="54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  <w:u w:val="single"/>
        </w:rPr>
        <w:t>Критерии оценки:</w:t>
      </w:r>
    </w:p>
    <w:p>
      <w:pPr>
        <w:pStyle w:val="Normal"/>
        <w:rPr/>
      </w:pPr>
      <w:r>
        <w:rPr>
          <w:b/>
          <w:bCs/>
          <w:sz w:val="28"/>
          <w:szCs w:val="28"/>
        </w:rPr>
        <w:t>К1</w:t>
      </w:r>
      <w:r>
        <w:rPr>
          <w:sz w:val="28"/>
          <w:szCs w:val="28"/>
        </w:rPr>
        <w:t> = </w:t>
      </w:r>
      <w:r>
        <w:rPr>
          <w:b/>
          <w:bCs/>
          <w:sz w:val="28"/>
          <w:szCs w:val="28"/>
        </w:rPr>
        <w:t>10 баллов, </w:t>
      </w:r>
      <w:r>
        <w:rPr>
          <w:sz w:val="28"/>
          <w:szCs w:val="28"/>
        </w:rPr>
        <w:t>так  как цели Программы соответствуют системе приоритетов социально-экономического развития муниципального образова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2 = 5 баллов</w:t>
      </w:r>
      <w:r>
        <w:rPr>
          <w:sz w:val="28"/>
          <w:szCs w:val="28"/>
        </w:rPr>
        <w:t>, так как Программа соответствует критерию, но в перечне мероприятий значительное количество представляет собой текущую деятельность Администраци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К3 = 5 баллов, </w:t>
      </w:r>
      <w:r>
        <w:rPr>
          <w:sz w:val="28"/>
          <w:szCs w:val="28"/>
        </w:rPr>
        <w:t>так как в Программе рассчитаны показатели эффективности реализации программы. Методика расчета этих показателей в программе отсутствует.</w:t>
      </w:r>
    </w:p>
    <w:p>
      <w:pPr>
        <w:pStyle w:val="Normal"/>
        <w:rPr/>
      </w:pPr>
      <w:r>
        <w:rPr>
          <w:b/>
          <w:bCs/>
          <w:sz w:val="28"/>
          <w:szCs w:val="28"/>
        </w:rPr>
        <w:t>К4 = 10 баллов, </w:t>
      </w:r>
      <w:r>
        <w:rPr>
          <w:sz w:val="28"/>
          <w:szCs w:val="28"/>
        </w:rPr>
        <w:t>так как финансовое обеспечение Программы из всех источников финансирования составило свыше 80 процентов от запланированного знач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5 = 5 баллов, </w:t>
      </w:r>
      <w:r>
        <w:rPr>
          <w:sz w:val="28"/>
          <w:szCs w:val="28"/>
        </w:rPr>
        <w:t>так как ежегодный отчет о ходе реализации программы  не содержит полного объема сведений, что затрудняет объективную оценку хода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 = К1 + К2 + К3 + К4 + К5 = 35 баллов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ценка Программы – достаточно  эффектив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echistoe.admin-smolensk.ru/files/285/ge" TargetMode="External"/><Relationship Id="rId4" Type="http://schemas.openxmlformats.org/officeDocument/2006/relationships/hyperlink" Target="http://bulgakovo.admin-smolens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7:25:00Z</dcterms:created>
  <dc:creator>User</dc:creator>
  <dc:description/>
  <cp:keywords/>
  <dc:language>en-US</dc:language>
  <cp:lastModifiedBy>Бух</cp:lastModifiedBy>
  <cp:lastPrinted>2022-03-21T12:32:00Z</cp:lastPrinted>
  <dcterms:modified xsi:type="dcterms:W3CDTF">2023-11-12T13:34:00Z</dcterms:modified>
  <cp:revision>27</cp:revision>
  <dc:subject/>
  <dc:title/>
</cp:coreProperties>
</file>